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PLICATION REVIE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r. Wussl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tuation.  US interest rate have risen to 6.5% while German interest rates remain stable at 3.5%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Using an AS/AD diagram, illustrate what will happen to the US economy due to change in interest rates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73355</wp:posOffset>
                </wp:positionV>
                <wp:extent cx="0" cy="1485900"/>
                <wp:effectExtent l="11430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65pt" to="45pt,130.6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3pt" to="170.95pt,0.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What will happen in the market for international financial instruments as a result of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the change interest rates? (In the US and in German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Draw the effect of this (#2) on a supply and demand diagram for dollars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0" cy="1371600"/>
                <wp:effectExtent l="11430" t="0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5pt" to="45pt,109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16002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170.95pt,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Draw the effect of this (#2) on a supply and demand diagram for Euros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21285</wp:posOffset>
                </wp:positionV>
                <wp:extent cx="0" cy="1371600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55pt" to="45pt,117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05105</wp:posOffset>
                </wp:positionV>
                <wp:extent cx="1600200" cy="0"/>
                <wp:effectExtent l="0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15pt" to="170.95pt,16.1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What happened to the dollar in terms of the Euro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What happened to the Euro in terms of the dolla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Based on the change in economic activity in the US, what happens to US imports as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a resul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Draw the effect of this (#7) on a supply and demand diagram for dollars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0" cy="1371600"/>
                <wp:effectExtent l="11430" t="0" r="114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5pt,116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-1905</wp:posOffset>
                </wp:positionV>
                <wp:extent cx="1485900" cy="0"/>
                <wp:effectExtent l="0" t="11430" r="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5pt" to="161.95pt,-0.1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Draw the effect of this (#7) on a supply and demand diagram for Euros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0" cy="1485900"/>
                <wp:effectExtent l="11430" t="0" r="114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05pt" to="45pt,123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1600200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170.95pt,8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What happened to the dollar in terms of the Euro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2:56:00Z</dcterms:created>
  <dc:creator>Wussler</dc:creator>
  <dc:description/>
  <dc:language>en-US</dc:language>
  <cp:lastModifiedBy>Wussler</cp:lastModifiedBy>
  <dcterms:modified xsi:type="dcterms:W3CDTF">2008-04-07T23:10:00Z</dcterms:modified>
  <cp:revision>1</cp:revision>
  <dc:subject/>
  <dc:title>AP MACRO</dc:title>
</cp:coreProperties>
</file>